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pplied Tech 110 Course Outl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Applied Tech </w:t>
      </w:r>
      <w:r>
        <w:rPr>
          <w:sz w:val="20"/>
          <w:szCs w:val="20"/>
        </w:rPr>
        <w:t>is designed to teach students their way around a woodworking shop environment.  They will numerous skills including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afe work practice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roper usage of power equipment, both stationary and portable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Basic wood working skill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eading and interpreting basic plans and print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Basic ceramic tile work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roper methods of desig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following topics will be covered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Machine and Shop Safety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lueprint Reading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oodworking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esign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esearch, and present on a trade as a caree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unit on reading Blueprints, both shop drawings and Architectural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udents will complete a Folding Deck Chair, working from rough lumber and a pl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luatio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he mark on the first report card will be comprised of the following: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Safety Module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lock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lueprint Rea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he mark on the final report card will be comprised of the following: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30% of the first report</w:t>
      </w:r>
    </w:p>
    <w:p>
      <w:pPr>
        <w:pStyle w:val="Normal"/>
        <w:numPr>
          <w:ilvl w:val="0"/>
          <w:numId w:val="3"/>
        </w:numPr>
        <w:ind w:left="540" w:hanging="18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40% of th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marking period.   This will consist of their Deck chair, Design project, Serving tray, Career presentation as well as a Practical mark.  </w:t>
      </w:r>
    </w:p>
    <w:p>
      <w:pPr>
        <w:pStyle w:val="Normal"/>
        <w:numPr>
          <w:ilvl w:val="0"/>
          <w:numId w:val="3"/>
        </w:numPr>
        <w:ind w:left="540" w:hanging="180"/>
        <w:rPr>
          <w:b/>
          <w:b/>
          <w:sz w:val="20"/>
          <w:szCs w:val="20"/>
        </w:rPr>
      </w:pPr>
      <w:r>
        <w:rPr>
          <w:sz w:val="20"/>
          <w:szCs w:val="20"/>
        </w:rPr>
        <w:t>Exam 30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sts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b Fee $25.00  It covers their clock as well as other consumables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$5.00 of the $25.00 will go towards providing the student with their own safety glasses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udent who supply their own safety glasses will pay a $20.00 lab fe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air $35.00 (Students are required to make it but do not have to purchase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Each student is responsible for having safety glasses and proper footwear each day. </w:t>
      </w:r>
      <w:r>
        <w:rPr>
          <w:b/>
          <w:u w:val="single"/>
        </w:rPr>
        <w:t xml:space="preserve"> Students without safety glasses or wearing open toed footwear will not be permitted in the workshop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6350</wp:posOffset>
                </wp:positionH>
                <wp:positionV relativeFrom="paragraph">
                  <wp:posOffset>132715</wp:posOffset>
                </wp:positionV>
                <wp:extent cx="25527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Student Name </w:t>
        <w:br/>
      </w:r>
    </w:p>
    <w:p>
      <w:pPr>
        <w:pStyle w:val="Normal"/>
        <w:spacing w:before="0" w:after="200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132715</wp:posOffset>
                </wp:positionV>
                <wp:extent cx="25527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Parents Signature </w:t>
        <w:br/>
      </w:r>
    </w:p>
    <w:p>
      <w:pPr>
        <w:pStyle w:val="Normal"/>
        <w:spacing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133985</wp:posOffset>
                </wp:positionV>
                <wp:extent cx="2552700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Parents E-Mail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plied Tech 1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structor Mr. L.Plour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11:00Z</dcterms:created>
  <dc:creator>Leo Hayes High School</dc:creator>
  <dc:description/>
  <dc:language>en-US</dc:language>
  <cp:lastModifiedBy>ED18</cp:lastModifiedBy>
  <cp:lastPrinted>2006-08-31T11:57:00Z</cp:lastPrinted>
  <dcterms:modified xsi:type="dcterms:W3CDTF">2013-01-29T18:15:00Z</dcterms:modified>
  <cp:revision>5</cp:revision>
  <dc:subject/>
  <dc:title>Applied Tech Course Outline</dc:title>
</cp:coreProperties>
</file>